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Finantieele Maatschappij Thermion N.V.</w:t>
      </w:r>
    </w:p>
    <w:p>
      <w:pPr>
        <w:pStyle w:val="Normal"/>
        <w:rPr>
          <w:sz w:val="24"/>
        </w:rPr>
      </w:pPr>
      <w:r>
        <w:rPr>
          <w:b/>
          <w:sz w:val="24"/>
        </w:rPr>
        <w:t>Hugo de Grootstraat 21 te Nijmegen</w:t>
      </w:r>
    </w:p>
    <w:p>
      <w:pPr>
        <w:pStyle w:val="Normal"/>
        <w:rPr>
          <w:sz w:val="24"/>
        </w:rPr>
      </w:pPr>
      <w:r>
        <w:rPr>
          <w:sz w:val="24"/>
        </w:rPr>
        <w:t>Adres per 25 Mei 1937 is Lentsche Veld ongenummerd te Lent</w:t>
      </w:r>
    </w:p>
    <w:p>
      <w:pPr>
        <w:pStyle w:val="Normal"/>
        <w:rPr>
          <w:sz w:val="24"/>
        </w:rPr>
      </w:pPr>
      <w:r>
        <w:rPr>
          <w:sz w:val="24"/>
        </w:rPr>
        <w:t>Adres per 1 Maart 1958 is Hoge Bongerd 11 te Lent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dres per 1 Januari 1959 : Parklaan 22 te Rotterda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pgericht : 12 April 193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ëindigd   :  ?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ijksarchief Arnhem</w:t>
      </w:r>
    </w:p>
    <w:p>
      <w:pPr>
        <w:pStyle w:val="Normal"/>
        <w:rPr/>
      </w:pPr>
      <w:r>
        <w:rPr>
          <w:sz w:val="24"/>
        </w:rPr>
        <w:t xml:space="preserve">Kamer van Koophandel </w:t>
      </w:r>
      <w:r>
        <w:rPr>
          <w:b/>
          <w:sz w:val="24"/>
        </w:rPr>
        <w:t>Nijmegen</w:t>
      </w:r>
      <w:r>
        <w:rPr>
          <w:sz w:val="24"/>
        </w:rPr>
        <w:t>; toegangsnummer 0287 , dossiernummer 6247</w:t>
      </w:r>
    </w:p>
    <w:p>
      <w:pPr>
        <w:pStyle w:val="Normal"/>
        <w:rPr>
          <w:sz w:val="24"/>
        </w:rPr>
      </w:pPr>
      <w:r>
        <w:rPr>
          <w:sz w:val="24"/>
        </w:rPr>
        <w:t>Handelsregister toegangsnummer 1035</w:t>
      </w:r>
    </w:p>
    <w:p>
      <w:pPr>
        <w:pStyle w:val="Normal"/>
        <w:rPr>
          <w:sz w:val="24"/>
        </w:rPr>
      </w:pPr>
      <w:r>
        <w:rPr>
          <w:sz w:val="24"/>
        </w:rPr>
        <w:t>De verhuizing naar Lent vindt plaats rond 25 Mei 1937.</w:t>
      </w:r>
    </w:p>
    <w:p>
      <w:pPr>
        <w:pStyle w:val="Normal"/>
        <w:rPr/>
      </w:pPr>
      <w:r>
        <w:rPr>
          <w:sz w:val="24"/>
        </w:rPr>
        <w:t xml:space="preserve">Kamer van Koophandel </w:t>
      </w:r>
      <w:r>
        <w:rPr>
          <w:b/>
          <w:sz w:val="24"/>
        </w:rPr>
        <w:t>Arnhem</w:t>
      </w:r>
      <w:r>
        <w:rPr>
          <w:sz w:val="24"/>
        </w:rPr>
        <w:t>; toegangsnummer 0291, dossiernummer 10219</w:t>
      </w:r>
    </w:p>
    <w:p>
      <w:pPr>
        <w:pStyle w:val="Normal"/>
        <w:rPr>
          <w:sz w:val="24"/>
        </w:rPr>
      </w:pPr>
      <w:r>
        <w:rPr>
          <w:sz w:val="24"/>
        </w:rPr>
        <w:t>Handelsregister toegangsnummer 02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pgericht :</w:t>
      </w:r>
    </w:p>
    <w:p>
      <w:pPr>
        <w:pStyle w:val="Normal"/>
        <w:rPr>
          <w:sz w:val="24"/>
        </w:rPr>
      </w:pPr>
      <w:r>
        <w:rPr>
          <w:sz w:val="24"/>
        </w:rPr>
        <w:t>Akte Notaris Vroom te Amsterdam. Datum 4 December 1936 ; aktenummer 433</w:t>
      </w:r>
    </w:p>
    <w:p>
      <w:pPr>
        <w:pStyle w:val="Normal"/>
        <w:rPr>
          <w:sz w:val="24"/>
        </w:rPr>
      </w:pPr>
      <w:r>
        <w:rPr>
          <w:sz w:val="24"/>
        </w:rPr>
        <w:t>Publicatie Staatscourant van 12 April 1937, nr. 68</w:t>
      </w:r>
    </w:p>
    <w:p>
      <w:pPr>
        <w:pStyle w:val="Normal"/>
        <w:rPr>
          <w:sz w:val="24"/>
        </w:rPr>
      </w:pPr>
      <w:r>
        <w:rPr>
          <w:sz w:val="24"/>
        </w:rPr>
        <w:t>Maatschappelijk kapitaal FL 500.000,- verdeeld in 500 aandelen, waarvan 101 geplaatst.</w:t>
      </w:r>
    </w:p>
    <w:p>
      <w:pPr>
        <w:pStyle w:val="Normal"/>
        <w:rPr>
          <w:sz w:val="24"/>
        </w:rPr>
      </w:pPr>
      <w:r>
        <w:rPr>
          <w:sz w:val="24"/>
        </w:rPr>
        <w:t>Doelstelling : Verkrijgen, bouwen, exploiteren, verkopen, huren en verhuren van onroerende zaken en het financieren van en deelnemen in ondernemingen en het voeren van directie of beheer.</w:t>
      </w:r>
    </w:p>
    <w:p>
      <w:pPr>
        <w:pStyle w:val="Normal"/>
        <w:rPr>
          <w:sz w:val="24"/>
        </w:rPr>
      </w:pPr>
      <w:r>
        <w:rPr>
          <w:sz w:val="24"/>
        </w:rPr>
        <w:t>De plaats van Statutaire vestiging is Lent, alhoewel het adres op dat moment nog in Nijmegen 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Oprichter</w:t>
        <w:tab/>
        <w:t>Opricht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Henri Louis van Eeghen</w:t>
        <w:tab/>
        <w:t>jhr. mr. Louis Henri van Lennep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koopman en bankier</w:t>
        <w:tab/>
        <w:t>koopman en banki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msterdam</w:t>
        <w:tab/>
        <w:t>Amsterdam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96 aandelen</w:t>
        <w:tab/>
        <w:t>5 aandel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uit als commissaris in April 1937.</w:t>
        <w:tab/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ijn belangen worden behartigd doo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. Miesegas.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Directeu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Eduard Jozef Gustaaf de Rijk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Barbarossastraat 43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ijmeg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dres per 10-8-1937 : Kleidijk 32b Elst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angetreden : 12 April 1937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fgetreden    : 28 Februari 1938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Commissaris</w:t>
        <w:tab/>
        <w:t>Commissaris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ustaaf Miesegaes</w:t>
        <w:tab/>
        <w:t>Jhr. mr. Louis Henri van Lennep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p/a Firma van Eeghen &amp; Co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Heerengracht 464 Amsterdam</w:t>
        <w:tab/>
        <w:t>Joh. Vermeerstraat 22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msterdam</w:t>
        <w:tab/>
        <w:t>Amsterdam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Sourabaya op 19 Juni 1903</w:t>
        <w:tab/>
        <w:t>Geboren te Apeldoorn op 22 Februari 1886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  <w:tab/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angetreden  12 April 1937</w:t>
        <w:tab/>
        <w:t>Aangetreden  12 april 1937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fgetreden     23 Februari 1939                         Afgetreden op 20 Juli 1950 (overleden)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Nieuwe (waarnemend) directeu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Willem Daniël van Dijk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overt Flincklaan 21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Hilversum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Doorn op 24 October 1894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an op : 1 Maart 1938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f op 23 Februari 1939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Wordt dan commissaris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Bij vonnissen van  Maart 1938 is worden een aantal Thermion ondernemingen in staat van faillissement verklaard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Binnen het faillissement vallen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sz w:val="24"/>
        </w:rPr>
        <w:t>ex directeur E.J.G de Rijk</w:t>
      </w:r>
      <w:r>
        <w:rPr>
          <w:sz w:val="24"/>
        </w:rPr>
        <w:t>. (Vonnis 11 April 1938) Dit faillissement wordt beëindigd door het verbindend worden van de uitdelingslijst op 26 Mei 19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Radio-Lampenfabriek Thermion N.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K.C. Rabe (Handelsonderneming Amerope) te Nijmegen/L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Megatron N.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sz w:val="24"/>
        </w:rPr>
        <w:t xml:space="preserve">Finantieële Maatschappij Thermion N.V. </w:t>
      </w:r>
      <w:r>
        <w:rPr>
          <w:sz w:val="24"/>
        </w:rPr>
        <w:t xml:space="preserve">  Vonnis van 31 Maart 1938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eze lukt het om een akkoord ter griffie te deponeren. Op 14 Januari 1939 wordt he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faillissement van Finantieele Maatschappij Thermion N.V. opgeheven ten gevolge va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mologatie van het aangeboden accoord.</w:t>
      </w:r>
    </w:p>
    <w:p>
      <w:pPr>
        <w:pStyle w:val="Normal"/>
        <w:rPr>
          <w:sz w:val="24"/>
        </w:rPr>
      </w:pPr>
      <w:r>
        <w:rPr>
          <w:sz w:val="24"/>
        </w:rPr>
        <w:t>De overigen maatschappijen gaan wel failliet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Nieuwe directeur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Cornelis Maurits Bosch</w:t>
        <w:tab/>
        <w:t>Harrie Maurits Bosch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Dordtsestraatweg D285</w:t>
        <w:tab/>
        <w:t>Voordijk 219A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Barendrecht</w:t>
        <w:tab/>
        <w:t>Baredrecht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Rotterdam op 11 April 1880</w:t>
        <w:tab/>
        <w:t>Geboren te Rotterdam op 27 Januari 1907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  <w:tab/>
        <w:t xml:space="preserve">Nederlander 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15-2-1944: adres is Prins Alexanderweg</w:t>
        <w:tab/>
        <w:t>idem  Prins Alexanderweg 120, Huis ter Heide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120        Huis ter heide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an op 3 Maart 1939</w:t>
        <w:tab/>
        <w:t>Treedt aan op 3 Maart 1939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Uitgetreden op 20 Juli 1950</w:t>
        <w:tab/>
        <w:t>Uitgetreden op 20 Juli 1950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Nieuwe commissariss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Willem Daniël van Dijk</w:t>
        <w:tab/>
        <w:t>Mr Adriaan Loeff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overt Flincklaan 21</w:t>
        <w:tab/>
        <w:t>Calandstraat 55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Hilversum</w:t>
        <w:tab/>
        <w:t>Rotterdam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Doorn op 24 October 1894</w:t>
        <w:tab/>
        <w:t>Geboren te Heiloo op 1 Februari 1895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  <w:tab/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Was waarnemend directeu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an op :  23 Februari 1939</w:t>
        <w:tab/>
        <w:t>Treedt aan op  23 Februari 1939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f op 19 Juni 1943</w:t>
        <w:tab/>
        <w:t>Treedt af op 9 Juni 1941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Wordt weer directeur op 20 Juli 1950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fgetreden 1 Juli 1952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Nieuwe commissaris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Johan Maurits Bosch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Carmot ?  straat 123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ntwerp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Rotterdam op 26 October 1872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an op 23 Februari 1939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f op 25 Augustus 1939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Is echter commissaris op 19 Juni 1943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Commissariss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Johannes Jacobus Haver-Droeze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Merellaan 19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Eindhov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Hongkong op 15 Juli 1896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Doorgehaald en vervangen door Commissaris zijn de teksten: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Directeur der Verkoopafd. Nederland en Koloniën bij N.V. Philips te Eindhov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an op 21 Juni 1943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Uitgetreden op 20 Juli 1950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a kennelijk een bestuurscrisis, waarbij Haver Doeze en C.M. en H.M. Bosch aftreden (van Lennep is overleden) treden aan d.d. 20 Juli 1950: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ls commissaris : Mr Loef (zie hierbov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ls Directeur weer : W.D. van Dijk (treedt 1 Juli 1952 weer af)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Andere nieuwe directeu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Bernard Hendrik Hagreis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Kleidijk 32A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Lent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Goor op 29 October 1904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an op 20 Juli 1950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fgetreden op 31-8-1954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Nieuwe commissariss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ndries Abraham Houtzager</w:t>
        <w:tab/>
        <w:t>Henri Loise van Eeghen</w:t>
        <w:tab/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Schieweg 2 te Delft</w:t>
        <w:tab/>
        <w:t>Driebergen, “Noordhout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Delft op 8 October 1896</w:t>
        <w:tab/>
        <w:t>Geboren te Amsterdam op 1 December 1887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  <w:tab/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an op 9 April 1953</w:t>
        <w:tab/>
        <w:t>Treedt aan op 9 April 1953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Uitgetreden 1 Maart 1958</w:t>
        <w:tab/>
        <w:t>Uitgetred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 xml:space="preserve">Het adres is dan v. d. Heimstraat 25 te Delft 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Nieuwe commissaris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rnold George von den Baum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Prinsenweg 88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Wassenaa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Amsterdam op 2 Maart 1908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an op 9 April 1953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Nieuwe directeu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Jacobus van Ess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Westplantsoen 41, Delft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Amsterdam op 23-4-1915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1-4-1956 : Adres is Weissenbruchstraat 28 te Arnhem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an op 20 Juni 1953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Uitgetreden op 1 Maart 1958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Het adres is dan Joh. de Wittstraat 3 te Leiden ?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Nieuwe directeu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uke Jacobus van der Ploeg (Ir.)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Bornestraat 114, Hengelo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Lemmer op 12-6-1915, 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an op 2 November 1954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 xml:space="preserve">Uitgetreden 1-12-1955 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b/>
          <w:sz w:val="24"/>
        </w:rPr>
        <w:t>Nieuwe directeu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Koenraad Drooglever Fortuy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2 e Wilakkerstraat 4, Eindhov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Geboren te Oegstgeest op 2 September 1917, 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Adres per 1 Maart 1957 is Eekhoornstraat 1 te Nijmege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Treedt aan op 7 November 1955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 xml:space="preserve">Uitgetreden 1 Juni 1957 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Bij ontstentenis van een directeur hebben de commissarissen Mr Adriaan Loeff aangewezen om het beheer te voeren.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Privé adres Calandstraat 55 te Rotterdam, kantoor Parklaan 22 te Rotterdam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Deze meldt dat het kantooradres per 1 Januari 1959 zal zijn Parklaan 22 te Rotterd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B.   Het woord “</w:t>
      </w:r>
      <w:r>
        <w:rPr>
          <w:b/>
          <w:sz w:val="24"/>
        </w:rPr>
        <w:t xml:space="preserve">Finantieele” </w:t>
      </w:r>
      <w:r>
        <w:rPr>
          <w:sz w:val="24"/>
        </w:rPr>
        <w:t>is geen schrijffout, maar staat zo in de akte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inantieele Maatschappij Thermion N.V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15:00Z</dcterms:created>
  <dc:creator>Peter den Boer</dc:creator>
  <dc:description/>
  <dc:language>en-US</dc:language>
  <cp:lastModifiedBy>Peter den Boer</cp:lastModifiedBy>
  <cp:lastPrinted>2002-01-05T22:13:00Z</cp:lastPrinted>
  <dcterms:modified xsi:type="dcterms:W3CDTF">2002-01-05T21:15:00Z</dcterms:modified>
  <cp:revision>2</cp:revision>
  <dc:subject/>
  <dc:title>Finantieele Maatschappij Thermion N</dc:title>
</cp:coreProperties>
</file>